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723900" cy="82740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4"/>
      </w:tblGrid>
      <w:tr>
        <w:trPr>
          <w:trHeight w:val="1946" w:hRule="atLeast"/>
        </w:trPr>
        <w:tc>
          <w:tcPr>
            <w:tcW w:w="4787" w:type="dxa"/>
            <w:tcBorders>
              <w:bottom w:val="thinThickSmallGap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ИЙ ЭЛ РЕСПУБЛИ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ВЕНИГОВО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 РАЙО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ШАМАРИЙ ЯЛ КУНДЕМЫН АДМИНИСТРАЦИЙЖ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одежный ур.,1А п., Какшамарий ял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венигово район, Марий Эл Республик, 425071</w:t>
            </w:r>
          </w:p>
        </w:tc>
        <w:tc>
          <w:tcPr>
            <w:tcW w:w="4784" w:type="dxa"/>
            <w:tcBorders>
              <w:bottom w:val="thinThickSmallGap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КШАМАРСКА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АЯ АДМИНИСТР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ВЕНИГОВСКОГО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СПУБЛИКИ МАРИЙ Э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Молодежная, д. 1А, д. Кокшамары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вениговский район, Республика Марий Эл, 425071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тел.: 8(83645)6-44-22, е-mail: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</w:rPr>
          <w:t>admkokshamary@yandex.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ОКПО 04298781, ОГРН 1061225000022, ИНН/КПП 1203005888/12030100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>____ от 14 ноября 2025 г.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кшамар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кшамарская сельская администрация Звениговского муниципального района направляет Вам для рассмотрения и принятия проект решения Собрания депутатов Кокшамарского сельского поселения «О бюджете Кокшамарского сельского поселения Звениговского муниципального района Республики Марий Эл на 2026 год и плановый период 2027 и 2028 годов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Кокшамарско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й администрации                                                        Е.П. Майорова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dmkokshamary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3T11:23:00Z</dcterms:created>
  <dc:creator>kok adm</dc:creator>
  <dc:description/>
  <cp:keywords/>
  <dc:language>en-US</dc:language>
  <cp:lastModifiedBy>Звениговского района Финансовый отдел</cp:lastModifiedBy>
  <dcterms:modified xsi:type="dcterms:W3CDTF">2025-11-14T11:05:00Z</dcterms:modified>
  <cp:revision>9</cp:revision>
  <dc:subject/>
  <dc:title/>
</cp:coreProperties>
</file>